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5" w:type="dxa"/>
        <w:jc w:val="left"/>
        <w:tblInd w:w="2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44"/>
      </w:tblGrid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  <w:lang w:val="en-US" w:eastAsia="en-US"/>
              </w:rPr>
              <w:t>商号又は名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4"/>
        </w:rPr>
        <w:t>提出書類一覧表（法人の場合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（○…必ず必要、▲…該当する場合のみ必要）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567"/>
        <w:gridCol w:w="816"/>
        <w:gridCol w:w="6804"/>
        <w:gridCol w:w="815"/>
      </w:tblGrid>
      <w:tr>
        <w:trPr>
          <w:trHeight w:val="11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22"/>
              </w:rPr>
              <w:t>その他の業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品等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申請者確認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書類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桶川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確認欄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提出書類一覧表（法人の場合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桶川市入札参加資格審査申請受付票№</w:t>
            </w: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、№</w:t>
            </w: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（その他の業務、物品等共通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入札参加資格審査申請書（様式第１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営業所一覧表（様式第２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業務経歴書（様式第３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主要取引金融機関名（様式第４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決算書類（写し）　</w:t>
            </w:r>
            <w:r>
              <w:rPr>
                <w:rFonts w:ascii="ＭＳ 明朝;MS Mincho" w:hAnsi="ＭＳ 明朝;MS Mincho" w:cs="ＭＳ 明朝;MS Mincho"/>
                <w:sz w:val="20"/>
              </w:rPr>
              <w:t>※貸借対照表、損益計算書及び株主資本等変動計算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担当職員数・売上高業務別内訳表（様式第６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入札参加資格者台帳（様式第７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商業登記簿謄本（履歴事項全部証明書又は現在事項全部証明書）〈写し可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法人番号の確認資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（「国税庁法人番号公表サイト」の法人情報の画面を印刷したもの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法人税並びに消費税及び地方消費税の納税証明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（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u w:val="wave"/>
              </w:rPr>
              <w:t>その３の３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）〈写し可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許可通知書又は許可証明書〈写し可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登録通知書又は登録証明書〈写し可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委任状（様式第５号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役員名簿及び組合員名簿（中小企業等協同組合等に限る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販売代理店又は特約店証明書（写し可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法人市民税の納税証明書〈写し可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返信用ハガキ（</w:t>
            </w: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85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円切手貼付）※受領印が必要な場合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4"/>
        </w:rPr>
        <w:t>その他の業務及び物品等を併せて希望する場合、書類を２部提出する必要はありません。</w:t>
      </w:r>
    </w:p>
    <w:p>
      <w:pPr>
        <w:pStyle w:val="Normal"/>
        <w:tabs>
          <w:tab w:val="clear" w:pos="851"/>
          <w:tab w:val="left" w:pos="10044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  <w:u w:val="thick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u w:val="thick"/>
        </w:rPr>
        <w:t>「提出書類一覧表」の順に揃え、全てをＡ４クリアファイル（色指定なし、無地のもの）に入れて提出してください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</w:rPr>
        <w:t>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4"/>
              </w:rPr>
              <w:t>補正指示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4"/>
              </w:rPr>
              <w:t>補正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4"/>
              </w:rPr>
              <w:t>連絡受取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10044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left" w:pos="10044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04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10044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/>
      <w:b w:val="false"/>
      <w:i w:val="false"/>
      <w:sz w:val="24"/>
    </w:rPr>
  </w:style>
  <w:style w:type="character" w:styleId="WW8Num4z0">
    <w:name w:val="WW8Num4z0"/>
    <w:qFormat/>
    <w:rPr>
      <w:rFonts w:ascii="Mincho;明朝" w:hAnsi="Mincho;明朝" w:eastAsia="Mincho;明朝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Mincho;明朝" w:hAnsi="Mincho;明朝" w:eastAsia="Mincho;明朝"/>
      <w:b w:val="false"/>
      <w:i w:val="false"/>
      <w:sz w:val="24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4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1:30:00Z</dcterms:created>
  <dc:creator>情報総務課</dc:creator>
  <dc:description/>
  <cp:keywords/>
  <dc:language>en-US</dc:language>
  <cp:lastModifiedBy>Windows ユーザー</cp:lastModifiedBy>
  <cp:lastPrinted>2021-12-14T14:20:00Z</cp:lastPrinted>
  <dcterms:modified xsi:type="dcterms:W3CDTF">2024-12-12T02:34:00Z</dcterms:modified>
  <cp:revision>22</cp:revision>
  <dc:subject/>
  <dc:title>１　申請区分</dc:title>
</cp:coreProperties>
</file>