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桶　川　市　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桶川市指定地域密着型サービス事業者公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地域密着型サービス事業者の公募について、下記のとおり必要書類を添え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　応募する地域密着型サービス</w:t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265"/>
        <w:gridCol w:w="965"/>
        <w:gridCol w:w="965"/>
        <w:gridCol w:w="2895"/>
      </w:tblGrid>
      <w:tr>
        <w:trPr>
          <w:trHeight w:val="7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設置予定地）</w:t>
            </w:r>
          </w:p>
        </w:tc>
        <w:tc>
          <w:tcPr>
            <w:tcW w:w="8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ind w:firstLine="20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桶川市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定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定数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小規模多機能型居宅介護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）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67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共同生活介護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bookmarkStart w:id="0" w:name="_Hlk173932734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予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介護予防認知症対応型共同生活介護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＊実施事業に○をしてください。</w:t>
      </w:r>
    </w:p>
    <w:p>
      <w:pPr>
        <w:pStyle w:val="Normal"/>
        <w:ind w:left="327" w:hanging="32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＊小規模多機能型居宅介護の利用定員予定数は、（　）に宿泊サービスの定員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提出書類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２】公募申請に係る提出書類一覧のとおり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</w:t>
      </w:r>
      <w:r>
        <w:rPr/>
        <w:t>　担当者連絡先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57"/>
        <w:gridCol w:w="1737"/>
        <w:gridCol w:w="2896"/>
      </w:tblGrid>
      <w:tr>
        <w:trPr>
          <w:trHeight w:val="4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　　人　　名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在　　地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 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　　　　属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</w:p>
        </w:tc>
      </w:tr>
      <w:tr>
        <w:trPr>
          <w:trHeight w:val="42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　当　者　名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　　Ｅ　　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　　Ａ　　Ｘ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5"/>
                <w:kern w:val="0"/>
                <w:szCs w:val="21"/>
              </w:rPr>
              <w:t>Ｅメ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ル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454"/>
      <w:pgNumType w:start="17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9:00Z</dcterms:created>
  <dc:creator>Administrator</dc:creator>
  <dc:description/>
  <cp:keywords/>
  <dc:language>en-US</dc:language>
  <cp:lastModifiedBy>原 勇介</cp:lastModifiedBy>
  <cp:lastPrinted>2023-07-14T10:38:00Z</cp:lastPrinted>
  <dcterms:modified xsi:type="dcterms:W3CDTF">2024-08-07T05:21:00Z</dcterms:modified>
  <cp:revision>18</cp:revision>
  <dc:subject/>
  <dc:title/>
</cp:coreProperties>
</file>