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様式２</w:t>
      </w:r>
    </w:p>
    <w:p>
      <w:pPr>
        <w:pStyle w:val="Normal"/>
        <w:jc w:val="center"/>
        <w:rPr/>
      </w:pPr>
      <w:r>
        <w:rPr/>
        <w:t>提出書類一覧表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974"/>
      </w:tblGrid>
      <w:tr>
        <w:trPr>
          <w:trHeight w:val="51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法人名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2234"/>
        <w:gridCol w:w="3836"/>
        <w:gridCol w:w="1418"/>
        <w:gridCol w:w="815"/>
      </w:tblGrid>
      <w:tr>
        <w:trPr>
          <w:trHeight w:val="536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番号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項目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備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様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確認欄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vertAlign w:val="superscript"/>
              </w:rPr>
              <w:t>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公募申込書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様式１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提出書類一覧表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様式２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開設計画書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様式３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完納証明書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納税証明書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事業者及び代表者について滞納がないことがわかるもの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申込前３か月以内に発行されたも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法人登記簿謄本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申込前３か月以内に発行されたも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法人の概要・沿革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パンフレット等でも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様式４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誓約する書面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様式５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8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代表者（開設者）経歴書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資格要件がある場合、資格を証明する書面（写）を添付してください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様式６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管理者（予定者）経歴書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資格要件がある場合、資格を証明する書面（写）を添付してください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1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決算書等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直近年度の決算書類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自由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1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地域密着型サービス事業の基本理念・実施方針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様式７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1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事業所概要書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該当の様式を添付してくださ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様式８－１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様式８－２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1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事業予定の土地、建物に関する所有関係が確認できる書類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自己所有：土地・建物登記簿謄本写し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借地・貸家の場合：契約書写し又は借地・借家に関する同意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自由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1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事業スケジュール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工事から開設までの日程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自由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1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計画図面等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平面図、立面図、案内図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室別面積を記載すること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改修・改築の場合は現在の図面も添付するこ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自由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1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現況写真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整備予定地や整備予定建物（外観および内部）が確認できる写真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撮影日を記入するこ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自由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1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資金計画書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事業所整備資金の調達方法（借り入れ、寄付等内訳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様式９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1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収支見込書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様式１０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18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従事職員関係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職員の採用方法、計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自由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※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 xml:space="preserve">1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「確認欄」は添付した書類に○をつけること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※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資格を証明する書面（写）には原本証明不要。</w:t>
      </w:r>
    </w:p>
    <w:p>
      <w:pPr>
        <w:pStyle w:val="Normal"/>
        <w:ind w:left="540" w:hanging="540"/>
        <w:rPr/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※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3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資金計画については、施設整備の公的補助金の交付金は見込まないこと。</w:t>
      </w:r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lines" w:linePitch="35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1:13:00Z</dcterms:created>
  <dc:creator>Administrator</dc:creator>
  <dc:description/>
  <cp:keywords/>
  <dc:language>en-US</dc:language>
  <cp:lastModifiedBy>原 勇介</cp:lastModifiedBy>
  <dcterms:modified xsi:type="dcterms:W3CDTF">2024-08-07T07:18:00Z</dcterms:modified>
  <cp:revision>25</cp:revision>
  <dc:subject/>
  <dc:title/>
</cp:coreProperties>
</file>